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8:9) Simplified Lesson Plan Format Aligned With Common Core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 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are the main ideas (maximum of 3) students need to know about this topic?</w:t>
      </w:r>
    </w:p>
    <w:p>
      <w:pPr>
        <w:pStyle w:val="Normal"/>
        <w:ind w:left="360" w:right="-720" w:hanging="0"/>
        <w:rPr/>
      </w:pPr>
      <w:r>
        <w:rPr>
          <w:rFonts w:cs="Times New Roman" w:ascii="Times New Roman" w:hAnsi="Times New Roman"/>
        </w:rPr>
        <w:t>a. 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2. What Common Core skills will I focus on in this lesson (target 3)?</w:t>
      </w:r>
    </w:p>
    <w:p>
      <w:pPr>
        <w:pStyle w:val="Normal"/>
        <w:ind w:left="360" w:right="-720" w:hanging="0"/>
        <w:rPr/>
      </w:pPr>
      <w:r>
        <w:rPr>
          <w:rFonts w:cs="Times New Roman" w:ascii="Times New Roman" w:hAnsi="Times New Roman"/>
        </w:rPr>
        <w:t>a. 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3. What materials (e.g., ACTIVITY SHEET, MAP, SONG) will I present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4. What (AIM) question will I ask the class to answer? 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5. What activity, if any, will I use to settle students and establish a context (DO NOW)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6. How will I open the lesson (MOTIVATION) and capture student interest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7. What activities will I use to help students discover what they need to learn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8. How will I assess student learning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9. How will I encourage students to think about the topic and summarize our discussion?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IGHER ORDER THINKING [HOT] QUESTIONS)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10. Homework 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11. What topics come next?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orrow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After Tomorrow ____________________________________________________________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12. Reflection _________________________________________________________________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24:00Z</dcterms:created>
  <dc:creator>Alan Singer</dc:creator>
  <dc:description/>
  <cp:keywords/>
  <dc:language>en-US</dc:language>
  <cp:lastModifiedBy>Alan Singer</cp:lastModifiedBy>
  <dcterms:modified xsi:type="dcterms:W3CDTF">2013-11-25T01:07:00Z</dcterms:modified>
  <cp:revision>5</cp:revision>
  <dc:subject/>
  <dc:title/>
</cp:coreProperties>
</file>